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4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etto Erasmus Plus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stituto Istruzione Secondaria Superiore “Vittoria Colonna”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° 2024-1-IT02-KA121-SCH-000214165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ione KA1 “Mobilità individuale ai fini dell’apprendimento” 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ADESIONE PROGETTO ACCOMPAGNATORI –</w:t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-19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</w:t>
      </w:r>
    </w:p>
    <w:p>
      <w:pPr>
        <w:pStyle w:val="Normal"/>
        <w:spacing w:lineRule="atLeast" w:line="0"/>
        <w:ind w:left="0" w:right="-19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l’Istituto di Istruzione Superiore “_____________”, </w:t>
      </w:r>
    </w:p>
    <w:p>
      <w:pPr>
        <w:pStyle w:val="Normal"/>
        <w:spacing w:lineRule="atLeast" w:line="0"/>
        <w:ind w:left="0" w:right="-19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</w:rPr>
        <w:t>con sede legale in Via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: richiesta adesione progetto Erasmus+ “Progetto Colonna 2024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/Il sottoscritta/o 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/o a 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 a 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cilio (solo se diverso dalla residenza): 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o: 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email: 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qualità di docente di ............................. (indicare disciplina di insegnamento) dell’Istituto di Istruzione Superiore Statale "........................." con contratto a tempo (determinato/indeterminato): 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ed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Di aderire al progetto di cui all’oggetto in qualità di accompagnatore degli studenti selezionati dal progetto che svolgeranno un periodo di stage di 35 gg presso aziende europ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i rende disponibil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un periodo di </w:t>
      </w:r>
      <w:r>
        <w:rPr>
          <w:rFonts w:cs="Arial" w:ascii="Arial" w:hAnsi="Arial"/>
          <w:b/>
          <w:sz w:val="24"/>
        </w:rPr>
        <w:t>17/18 giorni</w:t>
      </w:r>
      <w:r>
        <w:rPr>
          <w:rFonts w:cs="Arial" w:ascii="Arial" w:hAnsi="Arial"/>
          <w:sz w:val="24"/>
        </w:rPr>
        <w:t xml:space="preserve"> (metà della durata di ogni flusso student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ro (specificare e motivare): 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</w:rPr>
        <w:t xml:space="preserve">Per la/le seguente/i destinazioni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 xml:space="preserve">Dublino (Irlanda);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>Santiago (Spagna)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>A Coruña (Spagna)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>Siviglia (Spagna)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>Porto (Portogallo)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  <w:t>Bordeaux (Francia).</w:t>
      </w:r>
    </w:p>
    <w:p>
      <w:pPr>
        <w:pStyle w:val="ListParagraph"/>
        <w:ind w:left="0" w:right="0" w:hanging="0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Ordinare le destinazioni dal più desiderato (1) al meno desiderato, non indicando le destinazioni per le quali si esclude la partecipazi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l/i seguente/i periodi (mobilità studenti previste dal 1</w:t>
      </w:r>
      <w:r>
        <w:rPr>
          <w:rFonts w:cs="Arial" w:ascii="Arial" w:hAnsi="Arial"/>
          <w:sz w:val="24"/>
          <w:shd w:fill="FFFF00" w:val="clear"/>
        </w:rPr>
        <w:t>5 maggio a metà luglio 2025):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.................. a ...............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.................. a ...............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.................. a ...............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.................. a ..............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Indicare i periodi nei quali ci si rende disponibili ad accompagnare gli stud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ossesso di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ello ...... del QCER (Quadro comune europeo di riferimento per la conoscenza delle lingue) della lingua ...........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aggiungere per ogni lingua possedut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ossesso di queste esperienze coerenti con la funzione di accompagnatore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fed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re documento di identità valido per l’espatri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-39" w:hanging="0"/>
      <w:jc w:val="cen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d w:fill="FFFF00" w:val="clear"/>
      </w:rPr>
    </w:pPr>
    <w:r>
      <w:rPr>
        <w:shd w:fill="FFFF00" w:val="clear"/>
      </w:rPr>
      <w:drawing>
        <wp:inline distT="0" distB="0" distL="0" distR="0">
          <wp:extent cx="362458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lfaen" w:hAnsi="Sylfae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erChar">
    <w:name w:val="Footer Char"/>
    <w:qFormat/>
    <w:rPr>
      <w:rFonts w:ascii="Calibri" w:hAnsi="Calibri" w:eastAsia="Calibri" w:cs="Arial"/>
      <w:sz w:val="20"/>
      <w:szCs w:val="20"/>
    </w:rPr>
  </w:style>
  <w:style w:type="character" w:styleId="HeaderChar">
    <w:name w:val="Header Char"/>
    <w:qFormat/>
    <w:rPr>
      <w:rFonts w:ascii="Calibri" w:hAnsi="Calibri" w:eastAsia="Calibri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07:00Z</dcterms:created>
  <dc:creator>Dona</dc:creator>
  <dc:description/>
  <dc:language>en-US</dc:language>
  <cp:lastModifiedBy>Pathways srls</cp:lastModifiedBy>
  <cp:lastPrinted>2112-12-31T23:00:00Z</cp:lastPrinted>
  <dcterms:modified xsi:type="dcterms:W3CDTF">2023-11-03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